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50336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13220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